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mistry 311</w:t>
        <w:tab/>
        <w:tab/>
        <w:tab/>
        <w:tab/>
        <w:tab/>
        <w:tab/>
        <w:tab/>
        <w:tab/>
        <w:tab/>
        <w:tab/>
        <w:tab/>
        <w:t xml:space="preserve">           Midterm Review Topic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HEMISTRY 311 MIDTERM REVIEW TOPICS 2015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hapters 1: Introduction to Chemistry (pg.7-25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fine chemistry and its five major divis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xplain the difference between pure and applied scienc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xplain the scientific method and know the ste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stinguish between independent variables, dependent variables, controls and constan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xplain the difference between a law and a theory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2: Matter and Change (pg. 39-55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xplain the difference between intensive and extensive properties of matt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istinguish between qualitative and quantitative properties of matter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stinguish between physical and chemical properti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stinguish between physical and chemical chan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stinguish between endothermic and exothermic chang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lassify matter as a: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re substances:  Elements and Compound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xtures:  Homogeneous and heterogeneous mixture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scribe specific separation processes and what kinds of matter can be separated by these processes: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llation</w:t>
        <w:tab/>
        <w:tab/>
        <w:t>Filtration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ystallization</w:t>
        <w:tab/>
        <w:t>Chromatography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dentify the indicators of a chemical chan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monstrate knowledge of the Law of Conservation of Mas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hapter 3: Scientific Measurement (pg.63-93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cientific no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numbers in scientific no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, subtract, multiply, and divide using scientific not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stinguish between accuracy and precis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Calculate percent err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gnificant fig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sig fi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und sig fi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, subtract, multiply, and divide using sig fig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nvers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ric system (pico- through giga-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or labelin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xplain the difference between mass and weight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nsity</w:t>
      </w:r>
    </w:p>
    <w:p>
      <w:pPr>
        <w:pStyle w:val="Normal"/>
        <w:numPr>
          <w:ilvl w:val="0"/>
          <w:numId w:val="8"/>
        </w:numPr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relationship between density, mass and volum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density, volume, and ma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density of a substance using the slope of a lin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hapters 4:  Atomic Structure (pg. 101-119):</w:t>
      </w:r>
    </w:p>
    <w:p>
      <w:pPr>
        <w:pStyle w:val="Normal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Know the contributions made by each scientist in the development of atomic structure and be able to describe experiments and models associated with these scientist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crit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t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omson (cathode ray experiment and the discovery of the electro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therford (gold foil experiment and the discovery of the nucleus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escribe the properties of the following particles and determine their numbers in any isotope: </w:t>
      </w:r>
    </w:p>
    <w:p>
      <w:pPr>
        <w:pStyle w:val="Normal"/>
        <w:numPr>
          <w:ilvl w:val="0"/>
          <w:numId w:val="12"/>
        </w:numPr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tr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e able to calculate atomic mas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Be able to calculate mass number and distinguish it from atomic mas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25: Nuclear Chemistry (pg. 799-813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alpha, beta and gamma radiation in terms of composition, mass, charge, shielding, actual and biological hazar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the band of stability and be able to predict the type of decay that would occur for any given radioactive isotop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the equations of the four types of radioactive decay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340" w:leader="none"/>
        </w:tabs>
        <w:ind w:left="23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pha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340" w:leader="none"/>
        </w:tabs>
        <w:ind w:left="23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a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340" w:leader="none"/>
        </w:tabs>
        <w:ind w:left="23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tron emissio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340" w:leader="none"/>
        </w:tabs>
        <w:ind w:left="23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 captu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e and be able to calculate half-life and/or time elapsed, number of half-lives and isotopic quantities (final and initial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induced transmutation reaction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5: Electrons in Atoms (pg. 127-146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- Describe the quantum mechanical model in terms of energy levels, sublevels and orbitals and the electron cloud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fine a quantum as it relates to both the Bohr model and the quantum mechanical mod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lectron configur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the ground state electron configurations of elements using Aufbau’s rul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the noble gas configuration of an el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gnize exceptional electron configu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ctromagnetic spectr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p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frequency, energy, and wavelength of an electromagnetic wa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right="-27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n understanding of the relationships between energy, frequency and wavelength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hapter 6 and 7.1: The Periodic Table (pg. 155-178) and Ionic and Metallic Bonding (pg. 187-188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eriodic tab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if an element is a metal, nonmetal, or metalloi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ow the properties of metals, nonmetals, and metalloi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organization of the periodic tab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the history and trends of the periodic tab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elements in terms of group, period, block, and family na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derstand the concept of periodic l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Determine the number of valence electrons of the representative elem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Draw Lewis Dot structures for the representative element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fine the Octet Rul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Chapter 8:  Covalent Bonding (pg. 213-240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scribe the formation of covalent bond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scribe the properties of molecular compound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se the periodic table to determine the structural formula of several molecules containing single, double, triple or coordinate covalent bond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Identify molecular exceptions to the octet ru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Identify and draw resonance structur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se VSEPR theory to predict the shape of several small molecules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termine the polarity of bonds and molecules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me binary molecular compound and write their chemical formul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1:43:00Z</dcterms:created>
  <dc:creator>dpav</dc:creator>
  <dc:description/>
  <cp:keywords/>
  <dc:language>en-US</dc:language>
  <cp:lastModifiedBy>Dawn Pav</cp:lastModifiedBy>
  <dcterms:modified xsi:type="dcterms:W3CDTF">2015-01-14T13:26:00Z</dcterms:modified>
  <cp:revision>3</cp:revision>
  <dc:subject/>
  <dc:title/>
</cp:coreProperties>
</file>